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010" w:leader="none"/>
        </w:tabs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لامت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tabs>
          <w:tab w:val="clear" w:pos="720"/>
          <w:tab w:val="right" w:pos="8010" w:leader="none"/>
        </w:tabs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تا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یلم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تا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وس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غ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‌کوت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منامه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‌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ز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قه‌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غد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‌محو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م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نام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م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ز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‌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غد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ام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س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وا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زی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خانی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یب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فیک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ار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مراقب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یه‌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ذ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اه‌شم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97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‌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97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تا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97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وا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پ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7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پ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پ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ال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‌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‌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م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م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وف‌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B Nazanin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ز</w:t>
      </w:r>
      <w:r>
        <w:rPr>
          <w:rFonts w:cs="B Zar"/>
          <w:sz w:val="28"/>
          <w:sz w:val="28"/>
          <w:szCs w:val="28"/>
          <w:lang w:bidi="fa-IR"/>
        </w:rPr>
        <w:t>۱۴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lang w:bidi="fa-IR"/>
        </w:rPr>
        <w:t>۵</w:t>
      </w:r>
      <w:r>
        <w:rPr>
          <w:rFonts w:cs="B Zar"/>
          <w:sz w:val="28"/>
          <w:szCs w:val="28"/>
          <w:lang w:bidi="fa-IR"/>
        </w:rPr>
        <w:t>/</w:t>
      </w:r>
      <w:r>
        <w:rPr>
          <w:rFonts w:cs="B Zar"/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PDF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0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منام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فی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فیلم‌نامه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م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یه‌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لمنام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ب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‌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‌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‌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‌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ف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3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‌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4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ث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‌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Adabiatsalamat.ir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ج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رعم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هارده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لفن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02188520165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ص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میل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hyperlink r:id="rId2" w:tgtFrame="_blank">
        <w:r>
          <w:rPr>
            <w:rStyle w:val="InternetLink"/>
            <w:rFonts w:cs="Helvetica" w:ascii="Helvetica" w:hAnsi="Helvetica"/>
            <w:color w:val="2498E3"/>
            <w:sz w:val="20"/>
            <w:szCs w:val="20"/>
          </w:rPr>
          <w:t>dabirkhaneh@adabiatsalamat.ir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26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85.173.106.232:8880/smb/email-address/edit/id/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09:49:00Z</dcterms:created>
  <dc:creator>baha</dc:creator>
  <dc:description/>
  <cp:keywords/>
  <dc:language>en-US</dc:language>
  <cp:lastModifiedBy>baha</cp:lastModifiedBy>
  <cp:lastPrinted>2018-07-18T05:52:00Z</cp:lastPrinted>
  <dcterms:modified xsi:type="dcterms:W3CDTF">2018-08-28T08:43:00Z</dcterms:modified>
  <cp:revision>18</cp:revision>
  <dc:subject/>
  <dc:title/>
</cp:coreProperties>
</file>